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5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168-Tenis.kl.TENNISPOINT ve F-M-Pohár primátora města FM 2024 a Štít města 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.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ství lašské (Regnum lachiensis) z.s-Lašský dostavní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 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8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6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ení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Transfery-neziskovým organiz.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ení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a poplatků krajům, obcím a státním fondům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49 7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2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4 135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6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6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3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2 1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24 175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ava 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3 4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9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72 666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58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4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3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43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7 280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5 480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3 72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ištění 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8 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anské Nové Dvory-Hasič.zbrojnice-výměna střešní krytiny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.střeš.kryt.vč.část.vým.stř.krytiny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856,00</w:t>
        <w:tab/>
        <w:t>2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0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.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47 21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ých ploch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2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6 0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86 6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5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 – s vyúčtováním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 – s vyúčtováním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 – s vyúčtováním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za ZŠ ve FM – s vyúčt.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 vyúčtováním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ováním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 vyúčtováním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 – s vyúčtováním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 vyúčtováním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 vyúčtováním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 vyúčtováním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 vyúčtováním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8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 - EU</w:t>
        <w:tab/>
        <w:tab/>
        <w:t>166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 - MSK</w:t>
        <w:tab/>
        <w:tab/>
        <w:t>1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15 64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77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4 28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41 201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p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52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38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42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5 0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.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3 333,00</w:t>
        <w:tab/>
        <w:t>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3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3 017,00</w:t>
        <w:tab/>
        <w:t>3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38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2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cý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.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anů 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59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4 578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0 0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58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13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6 8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5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  <w:t>1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159 391,00</w:t>
        <w:tab/>
        <w:t>159 3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4 96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39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25 173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Transfery-neziskovým organiz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1 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1 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96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2 61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67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24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27 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1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2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2 8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22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12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4 8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ěvek 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Transfery-neziskovým organizací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9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.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3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Transfery-neziskovým organiz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Transfery územním rozpoč.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9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9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3 04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4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ul.Dobrovks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8 9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ní 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i informačních 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i informačních 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12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95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5 997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366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61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agační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obn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ém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ových vozide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791,00</w:t>
        <w:tab/>
        <w:t>2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5 6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559 488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146 21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3 018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2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146 21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146 21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92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.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92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1 6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1 6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6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.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6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381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ování hydroizolace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44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.úpravy TIC</w:t>
        <w:tab/>
        <w:t>4 464,90</w:t>
        <w:tab/>
        <w:t>1 81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2 87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706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258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22 95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onstr.kuchyněk a ohřevu vod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3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27 7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27 7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,Míste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46 9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8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4 8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8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.Berlín 2</w:t>
        <w:tab/>
        <w:tab/>
        <w:t>2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8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45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45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6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olace spodní stavby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6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5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5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5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5 3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65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64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65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49 0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ace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8 317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1 2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ů MMFM</w:t>
        <w:tab/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13 88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13 52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15 099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15 145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527 46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086 956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1.02.2024   Čas:</w:t>
          </w:r>
          <w:r>
            <w:rPr>
              <w:rFonts w:cs="Arial" w:ascii="Arial" w:hAnsi="Arial"/>
            </w:rPr>
            <w:t>09:04:5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18:00Z</dcterms:created>
  <dc:creator>Pšenička Jiří</dc:creator>
  <dc:description/>
  <cp:keywords/>
  <dc:language>en-US</dc:language>
  <cp:lastModifiedBy>Ilona OBORNÁ</cp:lastModifiedBy>
  <dcterms:modified xsi:type="dcterms:W3CDTF">2024-02-21T11:35:00Z</dcterms:modified>
  <cp:revision>7</cp:revision>
  <dc:subject/>
  <dc:title/>
</cp:coreProperties>
</file>